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818"/>
        <w:gridCol w:w="38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A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ción en el patio de infantil para formar los grupos.</w:t>
            </w:r>
          </w:p>
        </w:tc>
      </w:tr>
      <w:tr>
        <w:trPr>
          <w:trHeight w:val="13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io Infantil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bellón</w:t>
            </w:r>
          </w:p>
        </w:tc>
      </w:tr>
      <w:tr>
        <w:trPr>
          <w:trHeight w:val="1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0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34620</wp:posOffset>
                      </wp:positionV>
                      <wp:extent cx="2286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t" o:allowincell="t" style="position:absolute;margin-left:129.6pt;margin-top:10.6pt;width:17.95pt;height:17.95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11760</wp:posOffset>
                      </wp:positionV>
                      <wp:extent cx="2286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7.25pt;margin-top:8.8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42900" cy="4572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457200"/>
                                <a:chOff x="0" y="0"/>
                                <a:chExt cx="3430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36pt" coordorigin="0,0" coordsize="540,720">
                      <v:rect id="shape_0" stroked="f" o:allowincell="t" style="position:absolute;left:0;top:0;width:53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602" w:leader="none"/>
              </w:tabs>
              <w:rPr/>
            </w:pPr>
            <w:r>
              <w:rPr/>
              <w:t xml:space="preserve">         </w:t>
            </w:r>
            <w:r>
              <w:rPr/>
              <w:t>Ana                        MªCru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RIENTACIÓN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28905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9.6pt;margin-top:10.15pt;width:17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128905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t" o:allowincell="t" style="position:absolute;margin-left:127.6pt;margin-top:10.15pt;width:17.95pt;height:17.95pt;mso-wrap-style:none;v-text-anchor:middle">
                      <v:fill o:detectmouseclick="t" type="solid" color2="#ff33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idia                           Ma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UEBA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uerzo y patio</w:t>
            </w:r>
          </w:p>
        </w:tc>
      </w:tr>
      <w:tr>
        <w:trPr>
          <w:trHeight w:val="13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io Infantil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bellón</w:t>
            </w:r>
          </w:p>
        </w:tc>
      </w:tr>
      <w:tr>
        <w:trPr>
          <w:trHeight w:val="1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12890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9.6pt;margin-top:10.15pt;width:17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12890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t" o:allowincell="t" style="position:absolute;margin-left:127.6pt;margin-top:10.15pt;width:17.95pt;height:17.95pt;mso-wrap-style:none;v-text-anchor:middle">
                      <v:fill o:detectmouseclick="t" type="solid" color2="#ff33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idia                           Ma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RIENTACIÓN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0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34620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t" o:allowincell="t" style="position:absolute;margin-left:129.6pt;margin-top:10.6pt;width:17.95pt;height:17.95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11176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7.25pt;margin-top:8.8pt;width:17.95pt;height:17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42900" cy="4572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457200"/>
                                <a:chOff x="0" y="0"/>
                                <a:chExt cx="343080" cy="457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36pt" coordorigin="0,0" coordsize="540,720">
                      <v:rect id="shape_0" stroked="f" o:allowincell="t" style="position:absolute;left:0;top:0;width:53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602" w:leader="none"/>
              </w:tabs>
              <w:rPr/>
            </w:pPr>
            <w:r>
              <w:rPr/>
              <w:t xml:space="preserve">         </w:t>
            </w:r>
            <w:r>
              <w:rPr/>
              <w:t>Ana                        MªCruz</w:t>
            </w:r>
          </w:p>
          <w:p>
            <w:pPr>
              <w:pStyle w:val="Normal"/>
              <w:tabs>
                <w:tab w:val="clear" w:pos="708"/>
                <w:tab w:val="right" w:pos="360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602" w:leader="none"/>
              </w:tabs>
              <w:jc w:val="center"/>
              <w:rPr/>
            </w:pPr>
            <w:r>
              <w:rPr/>
              <w:t>PRUEB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5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ida del material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yección de una película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d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53:00Z</dcterms:created>
  <dc:creator>Alumno</dc:creator>
  <dc:description/>
  <cp:keywords/>
  <dc:language>en-US</dc:language>
  <cp:lastModifiedBy>Alumno</cp:lastModifiedBy>
  <dcterms:modified xsi:type="dcterms:W3CDTF">2012-03-07T13:13:00Z</dcterms:modified>
  <cp:revision>1</cp:revision>
  <dc:subject/>
  <dc:title>HORA</dc:title>
</cp:coreProperties>
</file>